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Lincoln Robinson</w:t>
      </w:r>
    </w:p>
    <w:p>
      <w:pPr>
        <w:pStyle w:val="Normal"/>
        <w:jc w:val="right"/>
        <w:rPr>
          <w:sz w:val="28"/>
          <w:szCs w:val="28"/>
        </w:rPr>
      </w:pPr>
      <w:r>
        <w:rPr>
          <w:sz w:val="28"/>
          <w:szCs w:val="28"/>
        </w:rPr>
        <w:t>EDU 221</w:t>
      </w:r>
    </w:p>
    <w:p>
      <w:pPr>
        <w:pStyle w:val="Normal"/>
        <w:jc w:val="right"/>
        <w:rPr>
          <w:sz w:val="28"/>
          <w:szCs w:val="28"/>
        </w:rPr>
      </w:pPr>
      <w:r>
        <w:rPr>
          <w:sz w:val="28"/>
          <w:szCs w:val="28"/>
        </w:rPr>
        <w:t>4-9-08</w:t>
      </w:r>
    </w:p>
    <w:p>
      <w:pPr>
        <w:pStyle w:val="Normal"/>
        <w:jc w:val="center"/>
        <w:rPr>
          <w:sz w:val="40"/>
          <w:szCs w:val="40"/>
        </w:rPr>
      </w:pPr>
      <w:r>
        <w:rPr>
          <w:b/>
          <w:sz w:val="40"/>
          <w:szCs w:val="40"/>
          <w:u w:val="single"/>
        </w:rPr>
        <w:t>Reflection Statement</w:t>
      </w:r>
    </w:p>
    <w:p>
      <w:pPr>
        <w:pStyle w:val="Normal"/>
        <w:jc w:val="center"/>
        <w:rPr>
          <w:sz w:val="40"/>
          <w:szCs w:val="40"/>
        </w:rPr>
      </w:pPr>
      <w:r>
        <w:rPr>
          <w:sz w:val="40"/>
          <w:szCs w:val="40"/>
        </w:rPr>
      </w:r>
    </w:p>
    <w:p>
      <w:pPr>
        <w:pStyle w:val="Normal"/>
        <w:spacing w:lineRule="auto" w:line="480"/>
        <w:rPr/>
      </w:pPr>
      <w:r>
        <w:rPr/>
        <w:tab/>
        <w:t>When I first arrived to room 112 of the brand new education center I was filled with nervousness. This was the first time I was in the education center for a class, which was exciting, but I was heading into this class with many questions. Being around campus I had always heard about practicum, about the work load that students are given throughout the semester, but each student would end their description of practicum by saying; “you are going to feel so good by the time you’re done.” My experiences this semester have been eye opening at times, and there were instances when I was really having a hard time getting my self to keep up with the work load. The first three weeks really set the tone for the semester, Dr. Grace and Dr. Theresa made it clear that practicum students are there to learn a trade, much different then a typical classroom setting.</w:t>
      </w:r>
    </w:p>
    <w:p>
      <w:pPr>
        <w:pStyle w:val="Normal"/>
        <w:spacing w:lineRule="auto" w:line="480"/>
        <w:rPr/>
      </w:pPr>
      <w:r>
        <w:rPr/>
        <w:tab/>
        <w:t xml:space="preserve">During the first few days of class it became apparent that we were going to accomplish a lot during the time we were on campus at UMF. The message from Dr. Grace and Dr. Theresa was loud and clear; we were going to take our first step in becoming a teacher, just what I have always wanted to be. Although I have always wanted to become an educator, I had no idea how extensive the planning was going to be. I mean I knew that teacher had to create a lesson plan which would usually be accompanied by a set of content notes, but I had no idea how lesson plans were designed. As Dr. Grace continually through new ideas at us each class, things started to come together. The backwards planning model, which seemed very confusing at first, really helped me creatively plan out a unit. It makes perfect sense now; a teacher must first start planning a unit design by clearly stating where they want their students to end up. When we first began developing essential questions I had no idea where we were going with them, it just seemed like Dr. Grace liked printing off all kinds of hand-outs to keep us thinking. Now, at the end of curriculum design, I wish I had more time work through my lesson plans to make improvements on them. </w:t>
      </w:r>
    </w:p>
    <w:p>
      <w:pPr>
        <w:pStyle w:val="Normal"/>
        <w:spacing w:lineRule="auto" w:line="480"/>
        <w:rPr/>
      </w:pPr>
      <w:r>
        <w:rPr/>
        <w:tab/>
        <w:t xml:space="preserve">As I continued to make progress down the backwards design model, I was also reading books that provided me with the theory behind this planning design. I read books that were the actual words of students, where can you find a better source on how to become a better teacher then from the students themselves. As I read and reflected on the reading, I was actually planning the curriculum design in class. What I came up with for ideas in Dr. Graces’s class came to life in Dr. Theresa’s because we were required to create students samples of the work we expected our students to create. This at times was a little overwhelming, having projects due one for one professor while trying to create a unit for another. Once I was able to generate the understandings I wanted my students to show prove of learning, things started to fall together. As I read about the ways to differentiate from the text, I began to think of the different ways I can reach out to multiple intelligences in my classroom. Assessing students, something I always figured was fairly easy for teachers, but it’s not. It goes way beyond giving an exam or assigning a paper, teachers must develop strategies to test the true understanding of all students in their classroom in ways so that all students have an opportunity to be successful. I have always known that all people are different, and that we all have different needs, but the learning experience I have had this semester has strongly emphasized the importance of providing a comfortable learning environment for all students. </w:t>
      </w:r>
    </w:p>
    <w:p>
      <w:pPr>
        <w:pStyle w:val="Normal"/>
        <w:spacing w:lineRule="auto" w:line="480"/>
        <w:rPr/>
      </w:pPr>
      <w:r>
        <w:rPr/>
        <w:tab/>
        <w:t xml:space="preserve">Going out in to the field at Mt. Blue was a bit of a different experience for me than most others of the class. The first day when I arrived, all pumped to jump into my first day, my original mentor said he was unable to have me for the semester. This left me lost, because all three of my practicum teachers were in the great city of Las Vegas. I felt a little mad, a little confused, but Ann Lynch saved the moment and found me another placement for the next day. Unfortunately that next day was a snow day at Mt Blue; therefore, I was given a little vacation. My mentor teacher, who really bailed me out, took on a load. Mr. James Grippe was already letting a practicum student from the other block come into his classroom, and he still took me right in. Switching from my original mentor may have been the best thing; maybe it was even fate because I really enjoyed my first three weeks I spend in Mr. Grippe’s classroom. </w:t>
      </w:r>
    </w:p>
    <w:p>
      <w:pPr>
        <w:pStyle w:val="Normal"/>
        <w:spacing w:lineRule="auto" w:line="480"/>
        <w:rPr/>
      </w:pPr>
      <w:r>
        <w:rPr/>
        <w:tab/>
        <w:t xml:space="preserve">Through out my experiences in practicum this semester, my feelings have not changed a bit. Yes, it is clear that there is more work being a teacher than most think, but the rewards will be priceless. From the practice working with new technology to enhance classroom experiences in Dr. Theresa’s class, to the curriculum development in Dr. Graces class I can now successfully create unit which I believe will be fun for students to be involved with. I have been trained to incorporate digital media as part of my instruction, and as a way to assess student learning. Dr. Grace has made it very evident that one of the most important parts in being a teacher is providing clear expectations for the students. I have worked on creating rubrics, and the experiences I have had as a student when given a rubric to go by makes life a lot easier. I feel that I have the ability to present material in a fun, intriguing way to students, because that is the ultimate goal; how to keep students motivated. </w:t>
      </w:r>
    </w:p>
    <w:p>
      <w:pPr>
        <w:pStyle w:val="Normal"/>
        <w:spacing w:lineRule="auto" w:line="480"/>
        <w:rPr/>
      </w:pPr>
      <w:r>
        <w:rPr/>
        <w:tab/>
        <w:t xml:space="preserve">One of the biggest lessons I am going to take with from this experience during practicum is that it’s all about working together. I can remember so many times growing up in a traditional class setting where teachers would never allow anytime to work together, it was a terrible idea for students to share ideas and learn from one another. I know that in our class we were learning to be colleagues, but learning from others was such a help in many ways. It was just hearing the ideas of other during class, getting peer feedback from classmates, and seeing the work of others really help stimulate my creativity and thinking during practicum. I also feel that Dr. Grace and Dr. Theresa have trained us to think like assessors. Each assignment I turned in this semester was more than just a grade. It was about learning a skill, and truly understanding the new ideas versus memorizing facts for one test. If my work was not at a successful level, I was given the chance to make improvements. The motto in practicum really was to get it right, not to just get it done. </w:t>
      </w:r>
    </w:p>
    <w:p>
      <w:pPr>
        <w:pStyle w:val="Normal"/>
        <w:spacing w:lineRule="auto" w:line="480"/>
        <w:rPr/>
      </w:pPr>
      <w:r>
        <w:rPr/>
        <w:tab/>
        <w:t xml:space="preserve">As the semester winds down, and I will soon be done with this practicum experience I can easily say this has been the most work I have ever had to do for a class, but it has always been the most educational as well. The learning experience I have received in practicum is more than just educational; I have taken steps in my professional career. I’m not going to lie, I came into this class not knowing any of the students in block two, but I am leaving with friends that have helped me along the way, and left with learning experience from a group of professors that I have never come close to having befor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1:36:00Z</dcterms:created>
  <dc:creator>Lincoln</dc:creator>
  <dc:description/>
  <cp:keywords/>
  <dc:language>en-US</dc:language>
  <cp:lastModifiedBy>Lincoln</cp:lastModifiedBy>
  <dcterms:modified xsi:type="dcterms:W3CDTF">2008-04-10T12:46:00Z</dcterms:modified>
  <cp:revision>8</cp:revision>
  <dc:subject/>
  <dc:title>Lincoln Robinson</dc:title>
</cp:coreProperties>
</file>